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Anexa 3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color w:val="FF0000"/>
          <w:sz w:val="52"/>
          <w:szCs w:val="52"/>
          <w:lang w:val="pt-BR"/>
        </w:rPr>
        <w:t xml:space="preserve">LISTA ROŞIE – FLORA </w: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 xml:space="preserve">Ex </w:t>
      </w:r>
      <w:r>
        <w:rPr>
          <w:sz w:val="28"/>
          <w:szCs w:val="28"/>
          <w:lang w:val="pt-BR"/>
        </w:rPr>
        <w:t xml:space="preserve">– dispărut, </w:t>
      </w:r>
      <w:r>
        <w:rPr>
          <w:b/>
          <w:sz w:val="28"/>
          <w:szCs w:val="28"/>
          <w:lang w:val="pt-BR"/>
        </w:rPr>
        <w:t>E</w:t>
      </w:r>
      <w:r>
        <w:rPr>
          <w:sz w:val="28"/>
          <w:szCs w:val="28"/>
          <w:lang w:val="pt-BR"/>
        </w:rPr>
        <w:t xml:space="preserve"> – periclitat,  </w:t>
      </w:r>
      <w:r>
        <w:rPr>
          <w:b/>
          <w:sz w:val="28"/>
          <w:szCs w:val="28"/>
          <w:lang w:val="pt-BR"/>
        </w:rPr>
        <w:t>V</w:t>
      </w:r>
      <w:r>
        <w:rPr>
          <w:sz w:val="28"/>
          <w:szCs w:val="28"/>
          <w:lang w:val="pt-BR"/>
        </w:rPr>
        <w:t xml:space="preserve"> – vulnerabilă,  </w:t>
      </w:r>
      <w:r>
        <w:rPr>
          <w:b/>
          <w:sz w:val="28"/>
          <w:szCs w:val="28"/>
          <w:lang w:val="pt-BR"/>
        </w:rPr>
        <w:t>V/R</w:t>
      </w:r>
      <w:r>
        <w:rPr>
          <w:sz w:val="28"/>
          <w:szCs w:val="28"/>
          <w:lang w:val="pt-BR"/>
        </w:rPr>
        <w:t xml:space="preserve"> – vulnerabilă/rară, </w:t>
      </w:r>
      <w:r>
        <w:rPr>
          <w:b/>
          <w:sz w:val="28"/>
          <w:szCs w:val="28"/>
          <w:lang w:val="pt-BR"/>
        </w:rPr>
        <w:t>R</w:t>
      </w:r>
      <w:r>
        <w:rPr>
          <w:sz w:val="28"/>
          <w:szCs w:val="28"/>
          <w:lang w:val="pt-BR"/>
        </w:rPr>
        <w:t xml:space="preserve"> – rară, </w:t>
      </w:r>
      <w:r>
        <w:rPr>
          <w:b/>
          <w:sz w:val="28"/>
          <w:szCs w:val="28"/>
          <w:lang w:val="pt-BR"/>
        </w:rPr>
        <w:t xml:space="preserve">nt </w:t>
      </w:r>
      <w:r>
        <w:rPr>
          <w:sz w:val="28"/>
          <w:szCs w:val="28"/>
          <w:lang w:val="pt-BR"/>
        </w:rPr>
        <w:t xml:space="preserve">– neameninţat, </w:t>
      </w:r>
      <w:r>
        <w:rPr>
          <w:b/>
          <w:sz w:val="28"/>
          <w:szCs w:val="28"/>
          <w:lang w:val="pt-BR"/>
        </w:rPr>
        <w:t>K</w:t>
      </w:r>
      <w:r>
        <w:rPr>
          <w:sz w:val="28"/>
          <w:szCs w:val="28"/>
          <w:lang w:val="pt-BR"/>
        </w:rPr>
        <w:t xml:space="preserve"> – insuficient cunoscută</w:t>
      </w:r>
    </w:p>
    <w:p>
      <w:pPr>
        <w:pStyle w:val="Normal"/>
        <w:rPr>
          <w:b/>
          <w:b/>
          <w:lang w:val="it-IT"/>
        </w:rPr>
      </w:pPr>
      <w:r>
        <w:rPr>
          <w:b/>
          <w:sz w:val="28"/>
          <w:szCs w:val="28"/>
          <w:lang w:val="it-IT"/>
        </w:rPr>
        <w:t xml:space="preserve">IUCN: Ex – </w:t>
      </w:r>
      <w:r>
        <w:rPr>
          <w:sz w:val="28"/>
          <w:szCs w:val="28"/>
          <w:lang w:val="it-IT"/>
        </w:rPr>
        <w:t>dispărut</w:t>
      </w:r>
      <w:r>
        <w:rPr>
          <w:b/>
          <w:sz w:val="28"/>
          <w:szCs w:val="28"/>
          <w:lang w:val="it-IT"/>
        </w:rPr>
        <w:t xml:space="preserve">, Cr -  </w:t>
      </w:r>
      <w:r>
        <w:rPr>
          <w:sz w:val="28"/>
          <w:szCs w:val="28"/>
          <w:lang w:val="it-IT"/>
        </w:rPr>
        <w:t>critic</w:t>
      </w:r>
      <w:r>
        <w:rPr>
          <w:b/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periclitat</w:t>
      </w:r>
      <w:r>
        <w:rPr>
          <w:b/>
          <w:sz w:val="28"/>
          <w:szCs w:val="28"/>
          <w:lang w:val="it-IT"/>
        </w:rPr>
        <w:t xml:space="preserve">, Vu – </w:t>
      </w:r>
      <w:r>
        <w:rPr>
          <w:sz w:val="28"/>
          <w:szCs w:val="28"/>
          <w:lang w:val="it-IT"/>
        </w:rPr>
        <w:t>vulnerabil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992"/>
        <w:gridCol w:w="2057"/>
        <w:gridCol w:w="935"/>
        <w:gridCol w:w="935"/>
        <w:gridCol w:w="1496"/>
        <w:gridCol w:w="1309"/>
        <w:gridCol w:w="1496"/>
        <w:gridCol w:w="1496"/>
        <w:gridCol w:w="149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stiinţific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mil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atu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IUC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nv. Berna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nv.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Washington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1994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UG 57/2007 (Anex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3300"/>
              </w:rPr>
              <w:t>Lista Roşie Naţională</w:t>
            </w:r>
            <w:r>
              <w:rPr>
                <w:b/>
              </w:rPr>
              <w:t xml:space="preserve"> (1994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tea Roşie Naţional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t Parc</w:t>
            </w:r>
          </w:p>
        </w:tc>
      </w:tr>
      <w:tr>
        <w:trPr/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TERYDOPHITA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eilathes marant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iantacea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plenium cuneifoli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len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plenium adulteri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len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silea quadrifo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sile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inia nat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n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IMNOSPERMA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hedra distach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hedr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5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Pinus nigra ssp. palasiana var. bana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pt-BR"/>
              </w:rPr>
            </w:pPr>
            <w:r>
              <w:rPr/>
              <w:t>Pin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xus bacc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x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GIOSPERMA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gus orient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r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er monspessula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r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anthus balcan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hanth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lanthus niv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aryll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gnos carin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taurea atropurpu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taurea triniifo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ntaurea tenuiflo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rula heuffel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orzonera lan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seli rigid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gelica arhangel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ucedanum  longifoli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epis panno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er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hinops bannat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er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laspi jank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ssi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yssum pichle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ssi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yssum pulvin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ssi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yssum stribrny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ssi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mpanula abiet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an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mpanula crassip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an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mpanula lingul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an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mpanula glomer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an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astium banatic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anthus giganteus ssp. banat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anthus kladova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anthus pinifolius ssp. serb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uartia capillac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nuartia cataractor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ponaria glutino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onychia cephalo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trorhagia illyrica ssp. haynaldi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yophyl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ta trigy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nopod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volvulus altheoides ssp. tenuissim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olv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volvulus cantab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olv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ocharis carniol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per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phalaria uralensis ssp. multifid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sa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abiosa columbaria ssp. pseudobana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psa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uphorbia myrsinit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phorb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I, 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Colutea arboresc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ab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Onobrychis alb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ab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Chamaecytisus rochel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Fab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6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onilla emereus ssp. emeroide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b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tus uliginos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b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dicago arab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b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ypericum rochel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peri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ocus flav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ris reichenbach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ladiolus illyric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(Ex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ymus comos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m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lchicum arenari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itillaria meleag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lipa hungar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ulipa hungarica ssp. undulatifo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(critic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RITIC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ha shuttleworti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scus aculeat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scus hypogloss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l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num uninerv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mmania verticill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thr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acamptis pyramid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phalanthera damasoni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phalanthera longifo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phalanthera rub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ipactis helleborin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pipactis palust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ymnadenia conops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mantoglossum hircin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modorum abortivu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era ov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ottia nidus-av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hrys scolopax ssp. cornu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coriopho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laxiflora ssp. eleg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masc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militar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morio ssp. pic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rchis morio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papilionacea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pall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purpure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sim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trident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coriophor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chis ustulat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tanthera bifo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tanthera chloranth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iranthes spir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chid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eonia officinalis ssp. banat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eoni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ctylis glomerata ssp. slove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ipa danubial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sleria filifol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lsatilla vulgaris ssp. grand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unc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, I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nunculus flabellifoli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uncul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ctamnus alb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t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phne laure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ymelae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rapa nat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p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ietaria lusitani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tic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/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ia verbena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benacea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567" w:bottom="851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>
        <w:lang w:val="es-ES"/>
      </w:rPr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Header"/>
      <w:rPr/>
    </w:pPr>
    <w:r>
      <w:rPr/>
      <w:t>============================================================================================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eastAsia="SimSun;宋体"/>
      <w:color w:val="000000"/>
      <w:w w:val="117"/>
      <w:sz w:val="24"/>
      <w:szCs w:val="29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47:00Z</dcterms:created>
  <dc:creator>DIRECTOR</dc:creator>
  <dc:description/>
  <cp:keywords/>
  <dc:language>en-US</dc:language>
  <cp:lastModifiedBy>Marian</cp:lastModifiedBy>
  <cp:lastPrinted>2013-06-17T09:25:00Z</cp:lastPrinted>
  <dcterms:modified xsi:type="dcterms:W3CDTF">2013-06-17T06:26:00Z</dcterms:modified>
  <cp:revision>6</cp:revision>
  <dc:subject/>
  <dc:title>REGIA NATIONALA A PADURILOR ROMSILVA</dc:title>
</cp:coreProperties>
</file>